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862945" cy="780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2945" cy="780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954" w:gutter="0" w:header="0" w:top="567" w:footer="0" w:bottom="1701"/>
          <w:pgNumType w:fmt="decimal"/>
          <w:formProt w:val="false"/>
          <w:textDirection w:val="lrTb"/>
          <w:docGrid w:type="default" w:linePitch="360" w:charSpace="36864"/>
        </w:sect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Web"/>
        <w:spacing w:before="28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внеурочной деятельности общеинтеллектуальной направленности «Волшебный английский»  разработана в соответ</w:t>
        <w:softHyphen/>
        <w:t>ствии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от 29 декабря 2012 г. №273 –ФЗ «Об образовании в РФ».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от 31.05.2021 № 286.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Ф от 28.09.20 №28 «Об утверждении санитарных правил С.П.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Ф от 18. 08. 2017 № 09-1672  «О внеурочной деятельности и реализации дополнительных общеобразовательных программ».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ложение о внеурочной деятельности» МОУ Тетюшской средней школ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целесообразность данной программы внеурочной деятельности обусловлена важностью создания условий для формирования у младших школьников коммуникативных и социальных навыков, которые необходимы для успешного интеллектуального развития ребенка. </w:t>
      </w:r>
    </w:p>
    <w:p>
      <w:pPr>
        <w:pStyle w:val="Normal"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обеспечивает  развитие  интеллектуальных общеучебных умений, творческих способностей у учащихся, необходимых для дальнейшей самореализации и формирования личности ребенка, позволяет ребёнку проявить себя, выявить свой творческий потенциал. </w:t>
      </w:r>
    </w:p>
    <w:p>
      <w:pPr>
        <w:pStyle w:val="NormalWeb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программа предназначена для учащихся 1-4 классов. Срок реализации – 4 года. Занятия проводятся 1 раз в неделю по 1 часу (40 минут). В год 33 занятия в 1 классе, 34 занятия во 2-4 классах. </w:t>
      </w:r>
    </w:p>
    <w:p>
      <w:pPr>
        <w:pStyle w:val="C2"/>
        <w:spacing w:lineRule="atLeast" w:line="263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</w:t>
      </w:r>
      <w:r>
        <w:rPr>
          <w:rStyle w:val="C0"/>
          <w:color w:val="000000"/>
          <w:sz w:val="28"/>
          <w:szCs w:val="28"/>
        </w:rPr>
        <w:t>Необходимость её создания продиктована современным обществом, в котором приоритетным становится английский язык как язык международного общения. Предлагаемая  программа дополнительного образования направлена на решение проблем адаптации учащихся в начальной школе, на социальное и культурное развитие личности учащегося, его творческой самореализации и успешное освоение английского языка. Дополнительные занятия во внеурочное время способствуют повышению интереса к предмету, углубляют и расширяют полученные на уроках знания, дают возможность учащимся проявить свои способности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</w:t>
      </w:r>
      <w:r>
        <w:rPr>
          <w:rFonts w:cs="Times New Roman" w:ascii="Times New Roman" w:hAnsi="Times New Roman"/>
          <w:sz w:val="28"/>
          <w:szCs w:val="28"/>
        </w:rPr>
        <w:t xml:space="preserve">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является вариативно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едагог может вносить изменения в содержание тем (выбрать ту или иную игру, стихотворение, форму работы, заменить одну сказку на другую, дополнять практические занятия новыми приемами и т.д.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 учащихся первоначального представления о роли и значимости английского языка в жизни современного человека и поликультурного мира, приобретение начального опыта использования английского языка как средства межкультурного общения, нового инструмента познания мира и культуры других народов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мения общаться на английском языке с учетом речевых возможностей и потребностей младших школьников в устной и письменной формах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щение детей к новому социальному опыту с использованием английского языка: знакомство с миром зарубежных сверстников, с детским зарубежным фольклором; воспитание дружелюбного отношения к представителям других стран; развитие речевых, интеллектуальных и познавательных способностей младших школьников; развитие мотивации к дальнейшему овладению английским языком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и разностороннее развитие учащихся средствами английского язы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представлений об английском языке как средстве общения, позволяющем добиваться взаимопонимания с людьми, говорящими / пишущими на английском языке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ение лингвистического кругозора учащихся, у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моциональной сферы детей в процессе обучающих игр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ых способностей, овладение умением работы в паре, в группе.</w:t>
      </w:r>
    </w:p>
    <w:p>
      <w:pPr>
        <w:pStyle w:val="NormalWeb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оды и формы работы:</w:t>
      </w:r>
    </w:p>
    <w:p>
      <w:pPr>
        <w:pStyle w:val="Normal"/>
        <w:widowControl w:val="false"/>
        <w:tabs>
          <w:tab w:val="clear" w:pos="708"/>
          <w:tab w:val="left" w:pos="643" w:leader="none"/>
          <w:tab w:val="left" w:pos="108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ая деятельность (в т.ч. подвижные игры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, литературно-художественная деятельность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зительная деятельность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лушивание песен и стих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учивание стих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учивание и исполнение песен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ая деятельность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и, викторины, инсценировк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е  упражнений на концентрацию внимания, развитие воображ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firstLine="708"/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клас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3 часа).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 в игровой форме овладевают основными  видами речевой деятельности - говорением, аудированием, знакомятся с английскими  звуками, получают первые представления об англоязычных странах и их культуре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ное начало с первых шагов создает условия для раскрытия коммуникативной функции языка, вызывает интерес учащихся к предмету и создаёт достаточно высокую мотивацию к изучению английского языка, позволяет сосредоточить внимание детей на звуковой стороне нового для них язы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30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</w:tr>
      <w:tr>
        <w:trPr>
          <w:trHeight w:val="30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. 6 часов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дноклассниками, учителем: имя, возраст. Приветствие, прощание (с использованием типичных фраз английского речевого этикета). Члены семьи, их имена. Цвета радуги. Сказка «Гадкий утёнок»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«Моя семья»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няня Шайн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ёлые краски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 на Чаклза! Семейное чаепит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Чаклза! Проект «Моя семья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 ч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школа. 6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ёт до 10. Школьные принадлежности. Сказка «Гадкий утёнок». Проект «Мой пенал»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чного дня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 свой школьный ранец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карандашей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Мой пенал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</w:tc>
      </w:tr>
      <w:tr>
        <w:trPr>
          <w:trHeight w:val="30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комната. 6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мебели и интерьера. Игрушки. Сказка «Гадкий утёнок». Проект «Моя любимая игрушка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смотреть телевизор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ушк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играем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я любимая игрушк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 ч.</w:t>
            </w:r>
          </w:p>
        </w:tc>
      </w:tr>
      <w:tr>
        <w:trPr>
          <w:trHeight w:val="30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и домашние животные. 6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домашних животных. Любимое домашнее животное (имя, возраст, характер, цвет, что умеет делать). Описание внешности. Сказка «Гадкий утёнок». Проект «Любимое домашнее животное»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ие животны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паха по имени Томм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опишем себя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тти умеет прыгать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Любимое домашнее животное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 ч.</w:t>
            </w:r>
          </w:p>
        </w:tc>
      </w:tr>
      <w:tr>
        <w:trPr>
          <w:trHeight w:val="30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ы питания. 6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родукты питания. Любимая еда. Сказка «Гадкий утёнок». Проект «Моя любимая еда». 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у тебя в продуктовой корзине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люблю сэндвичи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кник на морском побережь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я любимая ед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 ч.</w:t>
            </w:r>
          </w:p>
        </w:tc>
      </w:tr>
      <w:tr>
        <w:trPr>
          <w:trHeight w:val="30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оиграть! 3 час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. Сказка «Гадкий утёнок». Подведение итогов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поиграть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.</w:t>
            </w:r>
          </w:p>
        </w:tc>
      </w:tr>
    </w:tbl>
    <w:p>
      <w:pPr>
        <w:pStyle w:val="ListParagraph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клас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4 часа).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в игровой форме овладевают основными  видами речевой деятельности - говорением, аудированием, знакомятся с английскими  звуками, получают первые представления об англоязычных странах и их культуре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ное начало с первых шагов создает условия для раскрытия коммуникативной функции языка, вызывает интерес учащихся к предмету и создаёт достаточно высокую мотивацию к изучению английского языка, позволяет сосредоточить внимание детей на звуковой стороне нового для них язы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4927"/>
      </w:tblGrid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. 6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одноклассниками, учителем: имя, возраст. Приветствие, прощание (с использованием типичных фраз английского речевого этикета)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знакомимся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 и прощан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лог-расспрос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ч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тейшие сведения о себ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ем песню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 ч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. 12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дом. Мой сад. Семейные праздники (день рождения, Рождество). Покупки в магазине. Любимая еда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е краск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 поиграем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 сделаем домик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сделать телефон из спичечных коробк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Мой сад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день рождения. Разучиваем песн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app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сделать бумажную шляпу для праздника?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делаем поздравительную открытку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ем рождественскую песню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ч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ём в магазин. Составляем список покупок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ект «Моя любимая еда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ч.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р вокруг меня. 4 час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шние животные. Моё любимое домашнее животное (имя, возраст, цвет, размер, характер, что умеет делать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аем маски для игры в зоопарк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мые домашние животные в Великобритании и Росси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Моё любимое домашнее животное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р моих увлечений. 13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ушки. Моя любимая игрушка (название, цвет, размер, характер, что умеет делать). Постановка школьной пьес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ем песню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oy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бимая игрушка детей в России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юбимая игрушка британских детей.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сделать бумажную куклу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Моя любимая игрушка»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школьной пьес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arligh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7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ListParagraph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клас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4 час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4927"/>
      </w:tblGrid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я школа. 5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ые принадлежности. Учебные предметы. Начальные школы в Великобритании и в Росс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о пожаловать! Диалог в ситуации бытового общения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называются школьные принадлежности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 называются школьные предметы?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выполнению проектной работы о школе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м отличаются начальные школы в Великобритании и в России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 и моя семья. 11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емьи, их имена, возраст. Покупки в магазине. Основные продукты питания. Любимая еда. Семейные праздники (Новый год, Рождество, подарки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рассказать о своей семье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выполнению проектной работы о своей семье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аем своё семейное древо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ем песню «Моя счастливая семья»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аем коробку для завтрака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ход в магазин. Составляем список покупок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Моё любимое лакомство»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мблема фестиваля мороженого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аем поздравительную новогоднюю открытку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о Деду Морозу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ем рождественскую песню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ч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аны изучаемого языка и родная страна. 11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здники (Рождество, Новый год, 8 Марта, День Матери). Сказки. Животный мир. Персонажи мультфильмов. Дома. Музе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ждество и Новый год в России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празднуют Рождество в Великобритании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вестные английские сказки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бимые сказки в России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акие животные живут в Австралии?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 зверей дедушки Дурова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бимые персонажи мультфильмов в США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сонажи российских мультфильмов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Марта в России и День Матери в Великобритании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аких домах живут британцы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-музей Л.Н. Толстого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 ч.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р моих увлечений. 8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школьной пьес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сказки «Игрушечный солдатик»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7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Web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клас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4 час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4927"/>
      </w:tblGrid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я  семья, мои друзья. 4 час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емьи, их имена, возраст. Родственники. Друзь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водное занятие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е семейное древо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готовка к выполнению проектной работы «Мой лучший друг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щита проектной работы «Мой лучший друг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ч.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раны изучаемого языка и родная страна. 12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ычаи и традиции Великобритан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ычаи и традиции Росс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, где ты живеш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здники (Новый год, Рождество) и поздравле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ликобритания: страна и люди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над проектом «Мое село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адиции английского чаепития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адиции чаепития в России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ждество и Новый год в Великобритании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ждество и Новый год в России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курс новогодних открыток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ем рождественскую песню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вогодний марафон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ч.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ши любимые питомцы. 6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шние животные. Моё любимое домашнее животное. Охрана диких животных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 рассказать о своем питомце?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готовка к выполнению проектной работы «Мой питомец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щита проектной работы «Мой питомец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ши любимые животные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над проектом «Животным нужна наша помощь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ч.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нь за днем. 5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док дня. Увлечения. Мир професс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дин день из моей жизни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 прошел твой день?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и увлечения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м хотят стать дети в Великобритании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ем хотят стать российские дети?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.</w:t>
            </w:r>
          </w:p>
        </w:tc>
      </w:tr>
      <w:tr>
        <w:trPr>
          <w:trHeight w:val="30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р моих увлечений. 8 час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школьной пьес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сказки «Златовласка и три медведя»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7 ч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Web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ребования к уровню подготовки уча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бщего представления о мире как о многоязычном и поликультурном сообществе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языка, в том числе и английского, как основного средства общения между людьм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миром зарубежных сверстников с использованием средств английского языка (через детский фольклор на английском языке, некоторые образцы детской художественной литературы, мультфильмы, традиции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ознавательной, эмоциональной и волевой сфер младшего школьника, формирование мотивации к изучению английского язык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 В коммуникативной сфере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компетенция в следующих видах речевой деятельности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элементарный этикетный диалог в ограниченном круге типичных ситуаций общения, диалог расспрос и диалог-побуждение к действию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на элементарном уровне рассказывать о себе, семье, друге, описывать предмет, картинку, кратко охарактеризовать персонаж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на слух речь учителя и одноклассников, основное содержание небольших доступных текстов в аудиозаписи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вслух небольшие тексты, соблюдая правила чтения и нужную интонацию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про себя и понимать основное содержание прочитанного, находить в тексте нужную информацию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ой реч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техникой письм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ть с опорой на образец поздравление с праздником, приглашение на праздник и короткое личное письмо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ая компетенц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основные правила чтения и орфограф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изученные лексические единицы и грамматические яв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ая осведомлённость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некоторые названия стран изучаемого языка, некоторых литературных персонажей известных детских произведений, сюжеты некоторых популярных сказок, небольшие произведения детского фольклора (стихи, песни, рифмовки), элементарные нормы речевого и неречевого поведения, принятые в стране изучаемого язык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. В познавательной сфере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действовать по образцу при выполнении заданий и составлении собственных высказыван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пользоваться справочным материалом, представленным в доступном данному возрасту виде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осуществлять самонаблюдение и самооценку в доступных младшему школьнику предела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 В ценностно-ориентационной сфере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ть представление об английском языке как средстве выражения мыслей, чувств, эмоц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ить к культурным ценностям другого народа через произведения детского фольклор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. В эстетической сфере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элементарными средствами выражения чувств и эмоций на английском языке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чувства прекрасного в процессе знакомства с образцами доступной детской литера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 В трудовой сфере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следовать намеченному плану в своём учебном труд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усле говорения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логическая форм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ест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кетные диалоги в типичных ситуациях бытового и межкультурного общ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 расспрос (запрос информации и ответ на него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-побуждение к действию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нологическая форм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ьзовать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коммуникативными типами речи: описание, мини-рассказ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усле аудирова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ь учителя и одноклассников в процессе общения на занят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большие доступные тексты в аудиозапис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усле чт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лух и про себя небольшие тексты, понимать основное содержание прочитанного, находить в тексте необходимую информацию (имена персонажей, где происходит действие и т.д.)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усле письм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ой письма (графикой, каллиграфией, орфографией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ми письменной речи: писать с опорой на образец поздравления с праздником, приглашения на праздник, короткое личное письмо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Языковые средства и навыки пользования ими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Графика, каллиграфия, орфограф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се буквы английского алфавита. Основные буквосочетания. Основные правила чтения и орфографии. Написание наиболее употребительных слов, вошедших в активный словарь.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Фонетическая сторона речи.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декватное произношение и различение на слух всех звуков английского языка. Соблюдение  правильного ударения в словах и фразах, интонации в целом. Соблюдение  норм произношения звуков английского языка и корректное произношение предложений с точки зрения их ритмико-интонационных особенностей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Лексическая сторона речи. </w:t>
      </w:r>
      <w:r>
        <w:rPr>
          <w:rFonts w:eastAsia="Times New Roman" w:cs="Times New Roman" w:ascii="Times New Roman" w:hAnsi="Times New Roman"/>
          <w:sz w:val="28"/>
          <w:szCs w:val="28"/>
        </w:rPr>
        <w:t>Лексические единицы, обслуживающие ситуации общения в пределах тематики курса. Интернациональные слова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Грамматическая сторона речи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коммуникативные типы предложений: повествовательное, вопросительное, побудительное. Общий и специальный вопросы. Утвердительные и отрицательные предложения. Местоимения личные, притяжательные, указательные. Количественные числительные (до 100). Модальные глаголы can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ust</w:t>
      </w:r>
      <w:r>
        <w:rPr>
          <w:rFonts w:eastAsia="Times New Roman" w:cs="Times New Roman" w:ascii="Times New Roman" w:hAnsi="Times New Roman"/>
          <w:sz w:val="28"/>
          <w:szCs w:val="28"/>
        </w:rPr>
        <w:t>. Наиболее употребительные предлоги.</w:t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ециальные учебные умения:</w:t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двуязычным словарём;</w:t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справочным материалом; </w:t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языковой догадкой, например, при опознавании интернационализмов;</w:t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ознавать грамматические явления, отсутствующие в родном языке, например, артикли.</w:t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еучебные умения и универсальные учебные действия: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ершенствуют приемы работы с текстом с опорой на умения, приобретенные на уроках родного языка (списывать текст, выписывать отдельные слова и предложения из текста и т.д.)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вают более разнообразными приёмами раскрытия значения слова, используя иллюстрации, контекст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уют общеречевые коммуникативные умения, например, начинать и завершать разговор, используя речевые клише, поддерживать беседу, задавая вопросы и переспрашивая;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тся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ять самонаблюдение, самоконтроль и самооценку.</w:t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ий план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класс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850"/>
        <w:gridCol w:w="851"/>
        <w:gridCol w:w="850"/>
        <w:gridCol w:w="3969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ное содержание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я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равствуйте, няня Шайн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Уметь приветствовать друг друга и учителя, знакомиться с персонажами </w:t>
            </w:r>
            <w:r>
              <w:rPr>
                <w:color w:val="000000"/>
                <w:lang w:val="en-US"/>
              </w:rPr>
              <w:t>Nann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hine</w:t>
            </w:r>
            <w:r>
              <w:rPr>
                <w:color w:val="000000"/>
              </w:rPr>
              <w:t>,  Lulu, L</w:t>
            </w:r>
            <w:r>
              <w:rPr>
                <w:color w:val="000000"/>
                <w:lang w:val="en-US"/>
              </w:rPr>
              <w:t>arry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huckles</w:t>
            </w:r>
            <w:r>
              <w:rPr>
                <w:color w:val="000000"/>
              </w:rPr>
              <w:t xml:space="preserve">. Лексика: </w:t>
            </w:r>
            <w:r>
              <w:rPr>
                <w:color w:val="000000"/>
                <w:lang w:val="en-US"/>
              </w:rPr>
              <w:t>Hello</w:t>
            </w:r>
            <w:r>
              <w:rPr>
                <w:color w:val="000000"/>
              </w:rPr>
              <w:t xml:space="preserve">! </w:t>
            </w:r>
            <w:r>
              <w:rPr>
                <w:color w:val="000000"/>
                <w:lang w:val="en-US"/>
              </w:rPr>
              <w:t>M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ame</w:t>
            </w:r>
            <w:r>
              <w:rPr>
                <w:color w:val="000000"/>
              </w:rPr>
              <w:t>'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'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m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amily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goodbye</w:t>
            </w:r>
            <w:r>
              <w:rPr>
                <w:color w:val="000000"/>
              </w:rPr>
              <w:t xml:space="preserve">. Прослушивание и воспроизведение текста песн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равствуйте, няня Шайн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lang w:val="en-US"/>
              </w:rPr>
              <w:t xml:space="preserve">boy, girl, </w:t>
            </w:r>
            <w:r>
              <w:rPr>
                <w:color w:val="000000"/>
                <w:lang w:val="en-US"/>
              </w:rPr>
              <w:t>How are you? Fine, thanks.</w:t>
            </w:r>
            <w:r>
              <w:rPr>
                <w:lang w:val="en-US"/>
              </w:rPr>
              <w:t xml:space="preserve">. </w:t>
            </w:r>
            <w:r>
              <w:rPr/>
              <w:t>Сказка</w:t>
            </w:r>
            <w:r>
              <w:rPr>
                <w:lang w:val="en-US"/>
              </w:rPr>
              <w:t xml:space="preserve"> «</w:t>
            </w:r>
            <w:r>
              <w:rPr/>
              <w:t>Гадкий</w:t>
            </w:r>
            <w:r>
              <w:rPr>
                <w:lang w:val="en-US"/>
              </w:rPr>
              <w:t xml:space="preserve"> </w:t>
            </w:r>
            <w:r>
              <w:rPr/>
              <w:t>утёнок</w:t>
            </w:r>
            <w:r>
              <w:rPr>
                <w:lang w:val="en-US"/>
              </w:rPr>
              <w:t xml:space="preserve">»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есёлые краски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 xml:space="preserve">: tea, queen, king, cup, red, blue, green, yellow. </w:t>
            </w:r>
            <w:r>
              <w:rPr>
                <w:color w:val="000000"/>
              </w:rPr>
              <w:t xml:space="preserve">Прослушивание и воспроизведение текста песн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есёлые краски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</w:t>
            </w:r>
            <w:r>
              <w:rPr/>
              <w:t xml:space="preserve"> Сказка «Гадкий утёнок»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мотрите на Чаклза! Семейное чаепи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m</w:t>
            </w:r>
            <w:r>
              <w:rPr>
                <w:lang w:val="en-US"/>
              </w:rPr>
              <w:t>ummy, daddy, cake, pink, sit down, stand up, clap your hands,</w:t>
            </w:r>
            <w:r>
              <w:rPr>
                <w:color w:val="000000"/>
                <w:lang w:val="en-US"/>
              </w:rPr>
              <w:t xml:space="preserve"> open your book, close your book</w:t>
            </w:r>
            <w:r>
              <w:rPr>
                <w:lang w:val="en-US"/>
              </w:rPr>
              <w:t xml:space="preserve">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смотрите на Чаклза!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ект «Моя семь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слушивание и воспроизведение текста песни. Рисунок «Моя семья»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я шк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дачного дня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ексика: </w:t>
            </w:r>
            <w:r>
              <w:rPr>
                <w:color w:val="000000"/>
                <w:lang w:val="en-US"/>
              </w:rPr>
              <w:t>schoo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e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encil</w:t>
            </w:r>
            <w:r>
              <w:rPr>
                <w:color w:val="000000"/>
              </w:rPr>
              <w:t xml:space="preserve">. Числительны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дачного дня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</w:t>
            </w:r>
            <w:r>
              <w:rPr/>
              <w:t xml:space="preserve"> Сказка «Гадкий утёно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бери свой школьный ранец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 xml:space="preserve">: pencil case, rubber, book, schoolbag, desk, bus, in, on. </w:t>
            </w:r>
            <w:r>
              <w:rPr>
                <w:color w:val="000000"/>
              </w:rPr>
              <w:t>Прослушивание и воспроизведение текста песни</w:t>
            </w:r>
            <w:r>
              <w:rPr>
                <w:color w:val="000000"/>
                <w:lang w:val="en-US"/>
              </w:rPr>
              <w:t xml:space="preserve">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бери свой школьный ранец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</w:t>
            </w:r>
            <w:r>
              <w:rPr/>
              <w:t xml:space="preserve"> Сказка «Гадкий утёнок»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колько карандаше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ислительные 6-10. Лексика: </w:t>
            </w:r>
            <w:r>
              <w:rPr>
                <w:color w:val="000000"/>
                <w:lang w:val="en-US"/>
              </w:rPr>
              <w:t>car</w:t>
            </w:r>
            <w:r>
              <w:rPr>
                <w:color w:val="000000"/>
              </w:rPr>
              <w:t>. Прослушивание и воспроизведение текста песни.</w:t>
            </w:r>
            <w:r>
              <w:rPr/>
              <w:t xml:space="preserve"> Сказка «Гадкий утёнок»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ект «Мой пена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исунок «Мой пенал». Мини-рассказ о том, что в пенал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я комн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вайте смотреть телевизор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 xml:space="preserve">: room, chair, TV, table, bed, under the box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вайте смотреть телевизор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</w:t>
            </w:r>
            <w:r>
              <w:rPr/>
              <w:t xml:space="preserve"> Сказка «Гадкий утёнок»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груш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 xml:space="preserve">: fly, teddy bear, ball, doll, boat, car, dragon. </w:t>
            </w:r>
            <w:r>
              <w:rPr>
                <w:color w:val="000000"/>
              </w:rPr>
              <w:t xml:space="preserve">Прослушивание и воспроизведение текста песн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груш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</w:t>
            </w:r>
            <w:r>
              <w:rPr/>
              <w:t xml:space="preserve"> Сказка «Гадкий утёнок»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вайте поиграем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 xml:space="preserve">: train, plane, big, small. </w:t>
            </w:r>
            <w:r>
              <w:rPr>
                <w:color w:val="000000"/>
              </w:rPr>
              <w:t xml:space="preserve">Прослушивание и воспроизведение текста песн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ект «Моя любимая игруш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Сказка «Гадкий утёнок». Рисунок «Моя любимая игрушк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и домашние живот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ие живот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pets, cat, dog, rabbit, mouse, tortoise, duck, hous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ие живот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</w:t>
            </w:r>
            <w:r>
              <w:rPr/>
              <w:t xml:space="preserve"> Сказка «Гадкий утёнок»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ерепаха по имени Том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 xml:space="preserve">: eye, ear, mouth, nose. </w:t>
            </w:r>
            <w:r>
              <w:rPr>
                <w:color w:val="000000"/>
              </w:rPr>
              <w:t xml:space="preserve">Прослушивание и воспроизведение текста песн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вайте опишем себя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</w:t>
            </w:r>
            <w:r>
              <w:rPr/>
              <w:t xml:space="preserve"> Сказка «Гадкий утёно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итти умеет прыгать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 xml:space="preserve">: run, jump, climb, tree, sausage. </w:t>
            </w:r>
            <w:r>
              <w:rPr>
                <w:color w:val="000000"/>
              </w:rPr>
              <w:t>Прослушивание и воспроизведение текста песни.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ект «Любимое домашнее животн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/>
              <w:t xml:space="preserve">Сказка «Гадкий утёнок». Фото / рисунок </w:t>
            </w:r>
            <w:r>
              <w:rPr>
                <w:color w:val="000000"/>
              </w:rPr>
              <w:t>«Любимое домашнее животно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дукты п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то у тебя в продуктовой корзин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 xml:space="preserve">: meal, fruits, juice, apple, banana, milk, glass, biscuit, basket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то у тебя в продуктовой корзин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</w:t>
            </w:r>
            <w:r>
              <w:rPr/>
              <w:t xml:space="preserve"> Сказка «Гадкий утёнок»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 люблю сэндвичи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 xml:space="preserve">: bread, egg, cheese, chocolate, sandwich, plate. </w:t>
            </w:r>
            <w:r>
              <w:rPr>
                <w:color w:val="000000"/>
              </w:rPr>
              <w:t xml:space="preserve">Прослушивание и воспроизведение текста песн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 люблю сэндвичи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</w:t>
            </w:r>
            <w:r>
              <w:rPr/>
              <w:t xml:space="preserve"> Сказка «Гадкий утёнок».  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икник на морском побереж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 xml:space="preserve">: eat, drink, ice cream, play, sand, seaside. </w:t>
            </w:r>
            <w:r>
              <w:rPr/>
              <w:t xml:space="preserve">Сказка «Гадкий утёнок»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ект «Моя любимая е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лаж из журнальных вырезок с продуктами пита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VI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емя поиграть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1,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ремя поиграть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ка по теме «Музыкальные инструменты». Глаголы</w:t>
            </w:r>
            <w:r>
              <w:rPr>
                <w:color w:val="000000"/>
                <w:lang w:val="en-US"/>
              </w:rPr>
              <w:t xml:space="preserve"> sing, danc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ремя поиграть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Сказка «Гадкий утёнок». Подведение итогов работы за год.</w:t>
            </w:r>
          </w:p>
        </w:tc>
      </w:tr>
    </w:tbl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ласс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850"/>
        <w:gridCol w:w="851"/>
        <w:gridCol w:w="850"/>
        <w:gridCol w:w="3969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ное содержание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ком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вайте познакомимся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Уметь приветствовать друг друга и учителя, знакомиться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Hello! What's your name? M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a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 xml:space="preserve">…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'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.., </w:t>
            </w:r>
            <w:r>
              <w:rPr>
                <w:color w:val="000000"/>
                <w:lang w:val="en-US"/>
              </w:rPr>
              <w:t>Ho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ou</w:t>
            </w:r>
            <w:r>
              <w:rPr>
                <w:color w:val="000000"/>
              </w:rPr>
              <w:t xml:space="preserve">? </w:t>
            </w:r>
            <w:r>
              <w:rPr>
                <w:color w:val="000000"/>
                <w:lang w:val="en-US"/>
              </w:rPr>
              <w:t>Fin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thank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ветствие и прощ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Уметь знакомиться и прощаться. Лексика: </w:t>
            </w:r>
            <w:r>
              <w:rPr>
                <w:color w:val="000000"/>
                <w:lang w:val="en-US"/>
              </w:rPr>
              <w:t>Hello</w:t>
            </w:r>
            <w:r>
              <w:rPr>
                <w:color w:val="000000"/>
              </w:rPr>
              <w:t>! Goodb</w:t>
            </w:r>
            <w:r>
              <w:rPr>
                <w:color w:val="000000"/>
                <w:lang w:val="en-US"/>
              </w:rPr>
              <w:t>ye</w:t>
            </w:r>
            <w:r>
              <w:rPr>
                <w:color w:val="000000"/>
              </w:rPr>
              <w:t xml:space="preserve">!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алог-расспрос «Знакомст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 в ситуации бытового общения (приветствие, прощание, знакомство). Работа в пар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стейшие сведения о себ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меть рассказывать о себе (имя, возраст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иалог-расспрос «Знакомство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 в ситуации бытового общения (приветствие, прощание, знакомство). Работа в пар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Разучиваем песню «</w:t>
            </w:r>
            <w:r>
              <w:rPr>
                <w:color w:val="000000"/>
                <w:lang w:val="en-US"/>
              </w:rPr>
              <w:t>Hello</w:t>
            </w:r>
            <w:r>
              <w:rPr>
                <w:color w:val="000000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 Изобразить, о чём поётся в пес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и моя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еселые кра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 xml:space="preserve">: pink, black, white, brown, grey,  red, blue, green, yellow. </w:t>
            </w:r>
            <w:r>
              <w:rPr>
                <w:color w:val="000000"/>
              </w:rPr>
              <w:t>Прослушивание и воспроизведение текста песни. Изобразить, о чём поётся в пес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вай поиграем (Повторение слов по теме «Краски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торение слов по теме «Краски» в игров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вай сделаем домик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 домика из бумаги по инструкции уч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к сделать телефон из спичечных короб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Изготовление телефона из спичечных коробков по инструкции учителя. Лексика</w:t>
            </w:r>
            <w:r>
              <w:rPr>
                <w:color w:val="000000"/>
                <w:lang w:val="en-US"/>
              </w:rPr>
              <w:t xml:space="preserve">: matchbox, paper clip, toothpick, a long piece of string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ект «Мой сад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Изображение своего сада с использованием лексики: </w:t>
            </w:r>
            <w:r>
              <w:rPr>
                <w:color w:val="000000"/>
                <w:lang w:val="en-US"/>
              </w:rPr>
              <w:t>hous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bi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ous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gard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nom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fruit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vegetable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flower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Мой день рождения. Разучиваем песню «</w:t>
            </w:r>
            <w:r>
              <w:rPr>
                <w:color w:val="000000"/>
                <w:lang w:val="en-US"/>
              </w:rPr>
              <w:t>Happ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irthda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ou</w:t>
            </w:r>
            <w:r>
              <w:rPr>
                <w:color w:val="000000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 Изобразить, о чём поётся в пес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к сделать бумажную шляпу для праздник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 из бумаги шляпы для праздника по инструкции уч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ы делаем поздравительную открыт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ить из бумаги поздравительную открытку для дня рождения по инструкции учителя и подписать её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учиваем рождественскую песн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ослушивание и воспроизведение текста песни «</w:t>
            </w:r>
            <w:r>
              <w:rPr>
                <w:color w:val="000000"/>
                <w:lang w:val="en-US"/>
              </w:rPr>
              <w:t>Jing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lls</w:t>
            </w:r>
            <w:r>
              <w:rPr>
                <w:color w:val="000000"/>
              </w:rPr>
              <w:t>». Изобразить, о чём поётся в пес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ём в магазин. Составляем список покупо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писание списка покупок по образцу. Лексика: shopping list, supermarke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ект «Моя любимая е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писание мини-рассказа о своей любимой еде. Изобразить, о чём идёт речь в рассказ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ект «Моя любимая е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проекта с помощью мини-рассказа и иллюст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р вокруг ме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лаем маски для игры в зоопар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 из бумаги масок зверей по инструкции уч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лаем маски для игры в зоопар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сценировка ситуации «В зоопарке», используя маски звер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юбимые домашние животные в Великобритании и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накомство с популярными домашними животными и их кличк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ект «Моё любимое домашнее животн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писание мини-рассказа о своем любимом домашнем животном. Изобразить, о чём идёт речь в рассказ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р моих увлеч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Разучиваем песню «</w:t>
            </w:r>
            <w:r>
              <w:rPr>
                <w:color w:val="000000"/>
                <w:lang w:val="en-US"/>
              </w:rPr>
              <w:t>Toys for you</w:t>
            </w:r>
            <w:r>
              <w:rPr>
                <w:color w:val="000000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 Изобразить, о чём поётся в пес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юбимая игрушка детей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зентация о старинных русских игрушках (матрёшк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юбимая игрушка британских де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комство с любимой игрушкой британских детей – плюшевым мишкой. Описание и изображение этой игруш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к сделать бумажную куклу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 пальчиковой куклы из бумаги по инструкции учи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ект «Моя любимая игруш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писание мини-рассказа о своей любимой игрушке. Изобразить, о чём идёт речь в рассказ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тановка школьной пьесы «Свет звез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получа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школьной пьесы «Свет звез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школьной пьесы «Свет звез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школьной пьесы «Свет звез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школьной пьесы «Свет звез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школьной пьесы «Свет звезды». Пишем приглашение на празд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школьной пьесы «Свет звез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ставление для учителей, родителей и одноклассников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класс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850"/>
        <w:gridCol w:w="851"/>
        <w:gridCol w:w="850"/>
        <w:gridCol w:w="3969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ное содержание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я шк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бро пожаловать! Диалог в ситуации бытового об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ветствие, прощание, знакомство. Работа в пар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к называются школьные принадлежност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а «Угадай, что у меня в портфеле?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к называются школьные предмет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исание электронного письма о любимых школьных предмет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проектной работы о шк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бор информации и иллюстраций для написания рассказа о своей школ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ем отличаются начальные школы в Великобритании и в Росси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смотр презентации по тем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и моя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к рассказать о своей семь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числение членов семьи, беседа о членах семьи с опорой на фотограф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проектной работы о своей сем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бор информации и иллюстраций для написания рассказа о своей сем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лаем своё семейное дре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ображение своего семейного дерева и составление рассказа о нё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учиваем песню «Моя счастливая семь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 Изобразить, о чём поётся в пес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лаем коробку для завтра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образить продукты, которые дети хотели бы взять с собой в школу на завтрак. Написать мини-расска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ход в магазин. Составляем список покуп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исание записки маме и списка необходимых покупок по образцу. Лексика: shopping list, supermarke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ект «Моё любимое лакомст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исание мини-рассказа о своём любимом лакомстве. Изобразить, о чём идёт речь в рассказ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мблема фестиваля мороже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готовление эмблемы из подручного материа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лаем поздравительную новогоднюю открыт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готовить поздравительную новогоднюю открытку по инструкции учителя и подписать её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исьмо Деду Мороз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исьмо с просьбой к Деду Морозу подарить что-либо и изобразить этот подар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учиваем рождественскую песн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слушивание и воспроизведение текста песни. Изобразить, о чём поётся в пес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I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Страны изучаемого языка и родная стр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ждество и Новый год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тение небольших текстов с иллюстрац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к празднуют Рождество в Великобритани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тение небольших текстов с иллюстрац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вестные английские ска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смотр сказки на англий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юбимые сказки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исание своей любимой сказ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кие животные живут в Австрали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смотр презентации по те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атр зверей дедушки Дур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акомство с династией артистов цир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юбимые персонажи мультфильмов в СШ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смотр мультфильма на англий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сонажи российских мультфиль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исание своего любимого персонажа. Рисун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 Марта в России и День Матери в Великобрит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тение небольших текстов с иллюстрац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каких домах живут британц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смотр презентации по те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м-музей Л.Н. Толст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акомство с домом-музеем Л.Н. Толстого. Просмотр иллюстрац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р моих увлеч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тановка сказки «Игрушечный солдат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получа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казки «Игрушечный солдат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казки «Игрушечный солдат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казки «Игрушечный солдат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казки «Игрушечный солдат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казки «Игрушечный солдат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казки «Игрушечный солдат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крытое внеклассное мероприяти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ласс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850"/>
        <w:gridCol w:w="851"/>
        <w:gridCol w:w="850"/>
        <w:gridCol w:w="3969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ное содержание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я  семья, мои друз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водное заня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иветствие, прощание, знакомство. Работа в пар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е семейное дре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макета семейного древа. Подготовка сообщений о своей сем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проектной работы «Мой лучший друг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бор информации и иллюстраций для написания рассказа о своем друг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щита проектной работы «Мой лучший друг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едставление и защита своих проек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Страны изучаемого языка и родная стр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,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еликобритания: страна и лю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акомство с традициями и обычаями Великобритании. Просмотр презен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,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бота над проектом «Мое сел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бор информации и иллюстраций для написания рассказа о своем селе. Подготовка к защите про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радиции английского чаеп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акомство с традициями английского чаепит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радиции чаепития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акомство с традициями чаепития в Росс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ждество и Новый год в Великобрит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тение небольших текстов с иллюстрац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ждество и Новый год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тение небольших текстов с иллюстрац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курс новогодних откры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формление новогодних поздравительных открыт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учиваем рождественскую песн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ослушивание и воспроизведение текста песн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5,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овогодний мараф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учивание новогодних стихов. Конкурс чтец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Наши любимые питом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к рассказать о своем питомц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ктуализация лексического материала по теме «Мио домашние животны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проектной работы «Мой питомец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бор информации и иллюстраций для написания рассказа о своем питомц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щита проектной работы «Мой питомец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ставление и защита своих проек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ши любимые живот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Чтение небольших текстов с иллюстрац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1,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бота над проектом «Животным нужна наша помощ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бор информации и иллюстраций для написания рассказа о животных, находящихся под угрозой вымирания. Подготовка к защите про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ь за дн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ин день из моей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ктуализация лексического материала по теме «Мой день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к прошел твой день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ставление и оформление режима д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и увле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ктуализация лексического материала по теме «Увлечения. Спорт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ем хотят стать дети в Великобритани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тение небольших текстов с иллюстрац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ем хотят стать российские дет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тение небольших текстов с иллюстрац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р моих увлеч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тановка сказки «Златовласка и три медвед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получа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казки «Златовласка и три медвед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30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казки «Златовласка и три медвед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3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казки «Златовласка и три медвед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казки «Златовласка и три медвед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3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казки «Златовласка и три медвед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и репетируют роли и учат слова с помощью учителя. Повторяют песни, изученные ра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3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казки «Златовласка и три медвед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крытое внеклассное мероприятие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курса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кова Н.И., Поспелова М.Д. УМК «Английский в фокусе». 1-4 классы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: Просвещение, 2018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леты с тематическими картинками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матические таблицы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на английском языке: географические и политические карты, плакаты по англоязычным странам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ы, мягкие игрушки, мячи и др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сические плакаты на английском языке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ые игры на английском языке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 для размещения творческих работ учащихся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лийский язык: пособие для начинающих / (Н.И. Быкова, Д.Дули, М.Д. Поспелова, В. Эванс). – 5-е изд. – М.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ublishing</w:t>
      </w:r>
      <w:r>
        <w:rPr>
          <w:rFonts w:cs="Times New Roman" w:ascii="Times New Roman" w:hAnsi="Times New Roman"/>
          <w:color w:val="000000"/>
          <w:sz w:val="28"/>
          <w:szCs w:val="28"/>
        </w:rPr>
        <w:t>: Просвещение, 2020. – 96 с.: и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глийский в фокусе. УМК / Н.И. Быкова, Дж. Дули, М.Д. Поспелова, В. Эванс. М.: Просвещение, 2018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игорьев, Д.В. Внеурочная деятельность школьников. Методический конструктор: пособие для учителя. / Д.В. Гргорьев, П.В. Степанов. – М.: Просвещение, 2010. – 223 с. – (Стандарты второго поколения)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ылова, В.В. Методика проектной работы на уроках английского языка: Методическое пособие. / В. В. Копылова – М.: Дрофа, 2004. – 96 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ое развитие учащихся средствами дидактической игры и организацией языковой среды в образовательном учреждении: Монография. / А.Г. Антипов, А.В. Петрушина, Л.И. Скворцова и др. – Кемерово: МОУ ДПО «НМЦ», 2006. – 104 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иш, В.Г. Занимательный английский для детей. Сказки, загадки, увлекательные истории. / В.Г. Кулиш – Д.: «Сталкер», 2001. – 320с., и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чкова, Ю.Я Игры на уроках английского языка: Метод. пособие. /Ю.Я. Пучкова – М.: ООО «Издательство Астрель», 2003. – 78 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хи и пьесы для детей: сборник на английском языке. /составители К.А. Родкин, Т.А. Соловьёва - М.: «Просвещение», 1089. – 176 с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латова, Г.Е. Ваш ребёнок изучает иностранный язык: памятка для родителей. / Г.Е. Филатова – Ростов-на-Дону: АНИОН, 1993. – 24 с.</w:t>
      </w:r>
    </w:p>
    <w:p>
      <w:pPr>
        <w:pStyle w:val="Normal"/>
        <w:shd w:fill="FFFFFF" w:val="clear"/>
        <w:spacing w:lineRule="atLeast" w:line="100" w:before="0" w:after="0"/>
        <w:ind w:left="6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нные ресурсы</w:t>
      </w:r>
    </w:p>
    <w:p>
      <w:pPr>
        <w:pStyle w:val="Normal"/>
        <w:shd w:fill="FFFFFF" w:val="clear"/>
        <w:spacing w:lineRule="atLeast" w:line="10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http://festival.1september.ru/articles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fun4child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skazka.bombina.com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284" w:hanging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www.ourkids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284" w:hanging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</w:rPr>
          <w:t xml:space="preserve">http://kids.dnschool.ru/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 xml:space="preserve">http://englishforme.ucoz.ru/ 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</w:rPr>
          <w:t xml:space="preserve">http://www.englishclub-spb.ru/  </w:t>
        </w:r>
      </w:hyperlink>
    </w:p>
    <w:p>
      <w:pPr>
        <w:pStyle w:val="Normal"/>
        <w:spacing w:lineRule="atLeast" w:line="100" w:before="0" w:after="0"/>
        <w:ind w:left="284" w:hanging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</w:rPr>
          <w:t xml:space="preserve">http://elf-english.ru/  </w:t>
        </w:r>
      </w:hyperlink>
    </w:p>
    <w:p>
      <w:pPr>
        <w:pStyle w:val="Normal"/>
        <w:spacing w:lineRule="atLeast" w:line="100" w:before="0" w:after="0"/>
        <w:ind w:left="284" w:hanging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</w:rPr>
          <w:t xml:space="preserve">http://english-online.ucoz.ru/ 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</w:rPr>
          <w:t xml:space="preserve">http://www.free-books.org/  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hyperlink r:id="rId12">
        <w:r>
          <w:rPr>
            <w:rStyle w:val="InternetLink"/>
            <w:rFonts w:cs="Times New Roman" w:ascii="Times New Roman" w:hAnsi="Times New Roman"/>
          </w:rPr>
          <w:t xml:space="preserve">http://www.a-zcenter.ru/tales/ 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"/>
        </w:tabs>
        <w:ind w:left="78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;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dstrike/>
      <w:color w:val="2470CF"/>
      <w:lang w:val="zxx"/>
    </w:rPr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C2">
    <w:name w:val="c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un4child.ru/" TargetMode="External"/><Relationship Id="rId4" Type="http://schemas.openxmlformats.org/officeDocument/2006/relationships/hyperlink" Target="http://skazka.bombina.com/" TargetMode="External"/><Relationship Id="rId5" Type="http://schemas.openxmlformats.org/officeDocument/2006/relationships/hyperlink" Target="http://www.ourkids.ru/English/Poems/BartoEnglish.shtml" TargetMode="External"/><Relationship Id="rId6" Type="http://schemas.openxmlformats.org/officeDocument/2006/relationships/hyperlink" Target="http://kids.dnschool.ru/ " TargetMode="External"/><Relationship Id="rId7" Type="http://schemas.openxmlformats.org/officeDocument/2006/relationships/hyperlink" Target="http://englishforme.ucoz.ru/ " TargetMode="External"/><Relationship Id="rId8" Type="http://schemas.openxmlformats.org/officeDocument/2006/relationships/hyperlink" Target="http://www.englishclub-spb.ru/  14.htm" TargetMode="External"/><Relationship Id="rId9" Type="http://schemas.openxmlformats.org/officeDocument/2006/relationships/hyperlink" Target="http://elf-english.ru/  " TargetMode="External"/><Relationship Id="rId10" Type="http://schemas.openxmlformats.org/officeDocument/2006/relationships/hyperlink" Target="http://english-online.ucoz.ru/  " TargetMode="External"/><Relationship Id="rId11" Type="http://schemas.openxmlformats.org/officeDocument/2006/relationships/hyperlink" Target="http://www.free-books.org/  " TargetMode="External"/><Relationship Id="rId12" Type="http://schemas.openxmlformats.org/officeDocument/2006/relationships/hyperlink" Target="http://www.a-zcenter.ru/tales/ ?itemID=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9:48:00Z</dcterms:created>
  <dc:creator>Ирина</dc:creator>
  <dc:description/>
  <cp:keywords/>
  <dc:language>en-US</dc:language>
  <cp:lastModifiedBy>пк</cp:lastModifiedBy>
  <cp:lastPrinted>2016-02-19T11:11:00Z</cp:lastPrinted>
  <dcterms:modified xsi:type="dcterms:W3CDTF">2023-09-21T10:4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